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14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Бо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color w:val="000000"/>
        </w:rPr>
        <w:t>«О бюджете Боковского сельск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 xml:space="preserve">поселения Боковского района на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>2013 год и на плановый период 2014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 xml:space="preserve">и 2015 годов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b/>
        </w:rPr>
        <w:t>Суммы субвенций, предоставляемые из Фонда компенсаций областного бюджета  бюджету Боковского сельского поселения Боковского района на плановый период 2014 и 2015 годов</w:t>
      </w:r>
    </w:p>
    <w:p>
      <w:pPr>
        <w:pStyle w:val="TextBody"/>
        <w:rPr>
          <w:b/>
          <w:b/>
        </w:rPr>
      </w:pPr>
      <w:r>
        <w:rPr>
          <w:b/>
        </w:rPr>
        <w:t>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40"/>
        <w:gridCol w:w="1388"/>
        <w:gridCol w:w="1418"/>
      </w:tblGrid>
      <w:tr>
        <w:trPr>
          <w:trHeight w:val="77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бюджетной классификации расходов за счет межбюджетных трансфертов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новый период, (тыс. руб.)</w:t>
            </w:r>
          </w:p>
        </w:tc>
      </w:tr>
      <w:tr>
        <w:trPr>
          <w:trHeight w:val="84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15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936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020300136001212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020300136001212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  <w:tab w:val="center" w:pos="1263" w:leader="none"/>
              </w:tabs>
              <w:rPr>
                <w:sz w:val="28"/>
              </w:rPr>
            </w:pPr>
            <w:r>
              <w:rPr>
                <w:sz w:val="28"/>
              </w:rPr>
              <w:t>Расходы на осуществление государственных полномочий  по первичному воинскому уче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территориях, где отсутствуют военные комиссариаты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5</w:t>
            </w:r>
          </w:p>
        </w:tc>
      </w:tr>
      <w:tr>
        <w:trPr>
          <w:trHeight w:val="936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0104521021524434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ий сектором экономики и финансов                                     Я.А.Харлам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53:00Z</dcterms:created>
  <dc:creator>Копачёв Г.А.</dc:creator>
  <dc:description/>
  <cp:keywords/>
  <dc:language>en-US</dc:language>
  <cp:lastModifiedBy>Боковское С/П</cp:lastModifiedBy>
  <cp:lastPrinted>2008-12-02T09:22:00Z</cp:lastPrinted>
  <dcterms:modified xsi:type="dcterms:W3CDTF">2012-11-09T12:37:00Z</dcterms:modified>
  <cp:revision>12</cp:revision>
  <dc:subject/>
  <dc:title>                                                                                            Приложение 12</dc:title>
</cp:coreProperties>
</file>